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obile phones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outside/ within the school for sharing ideas or solving problem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/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3" w:author="John McLoughlin" w:date="2008-02-25T08:33:00Z">
              <w:r>
                <w:rPr>
                  <w:rFonts w:cs="Arial" w:ascii="Arial" w:hAnsi="Arial"/>
                </w:rPr>
                <w:t>How have you used the survey results to inform PD planning?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completed the School ICT Profession Strateg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 reliable and robust ICT environment / network with minimal technical fa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;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y rate their schools network out of 10 for the following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nectability / Acces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i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etwork comments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routinely use data to facilitate school improvemen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y been informed of the benefits of the Ultrane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f yes how did you achieve thi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9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63.5pt;width:508.15pt;height:20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50:00Z</dcterms:created>
  <dc:creator>DE&amp;T User</dc:creator>
  <dc:description/>
  <cp:keywords/>
  <dc:language>en-US</dc:language>
  <cp:lastModifiedBy>John McLoughlin</cp:lastModifiedBy>
  <cp:lastPrinted>2008-02-25T13:42:00Z</cp:lastPrinted>
  <dcterms:modified xsi:type="dcterms:W3CDTF">2008-02-25T03:50:00Z</dcterms:modified>
  <cp:revision>2</cp:revision>
  <dc:subject/>
  <dc:title>School Visit Details</dc:title>
</cp:coreProperties>
</file>